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Normal"/>
        <w:spacing w:lineRule="auto" w:line="256" w:before="0" w:after="126"/>
        <w:ind w:left="4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Remont pomieszczeń w budynku dydaktycznym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28"/>
        </w:rPr>
        <w:t xml:space="preserve">ul. Armii Krajowej 36A w Częstochowie </w:t>
      </w:r>
    </w:p>
    <w:p>
      <w:pPr>
        <w:pStyle w:val="Normal"/>
        <w:spacing w:lineRule="auto" w:line="256" w:before="0" w:after="0"/>
        <w:ind w:left="6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45453000-7  Roboty remontowe i renowacyjn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21100-5  Instalowanie drzwi i okien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45410000-4  Tynkowani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42100-8   Roboty malarskie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32100-5   Kładzenie i wykładanie podłóg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21160-3   Instalowanie elementów metalowych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>
          <w:b/>
        </w:rPr>
        <w:t>OPRACOWAŁ</w:t>
      </w:r>
      <w:r>
        <w:rPr/>
        <w:t xml:space="preserve">: </w:t>
        <w:tab/>
      </w:r>
      <w:r>
        <w:rPr>
          <w:b/>
        </w:rPr>
        <w:t>Marzena Dębowska</w:t>
      </w:r>
      <w:r>
        <w:rPr/>
        <w:t xml:space="preserve">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  <w:t>SPRAWDZIŁ : mgr inż. Agnieszka Małolepsza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</w:rPr>
      </w:pPr>
      <w:r>
        <w:rPr>
          <w:b/>
        </w:rPr>
        <w:t xml:space="preserve">SPECYFIKACJA    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spacing w:lineRule="auto" w:line="254" w:before="0" w:after="76"/>
        <w:ind w:left="19" w:hanging="10"/>
        <w:jc w:val="left"/>
        <w:rPr/>
      </w:pPr>
      <w:r>
        <w:rPr>
          <w:b/>
        </w:rPr>
        <w:t xml:space="preserve">Remont pomieszczeń w budynku dydaktycznym Akademii im. Jana Długosza w Częstochowie przy ul. Armii Krajowej 36A </w:t>
      </w:r>
    </w:p>
    <w:p>
      <w:pPr>
        <w:pStyle w:val="Normal"/>
        <w:spacing w:lineRule="auto" w:line="256" w:before="0" w:after="64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26"/>
        <w:ind w:left="729" w:hanging="720"/>
        <w:jc w:val="left"/>
        <w:rPr>
          <w:b/>
          <w:b/>
        </w:rPr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budowy, </w:t>
      </w:r>
      <w:r>
        <w:rPr>
          <w:color w:val="000000"/>
          <w:szCs w:val="24"/>
        </w:rPr>
        <w:t>metody użytej przy budowie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 zgłosić przed wykonaniem robót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7  Przekazanie terenu budowy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przez Inwestora Wykonawcy stanowią część Umowy, a wymagania wyszczególnione w choćby jednym z nich są obowiązujące dla Wykonawcy tak jakby zawarte były w całej dokumentacji. Wszystkie wykonane roboty               i dostarczone materiały będą zgodne z ST i opisem technicznym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i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jako rezultat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budowy w należytym stanie Wykonawca zapewni sprzęt i odpowiednią odzież dla ochrony życia i zdrowia osób zatrudnionych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wydania potwierdzenia zakończenia . 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7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7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2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2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54" w:before="0" w:after="9"/>
        <w:ind w:left="49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>
          <w:b/>
          <w:b/>
          <w:sz w:val="22"/>
        </w:rPr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budowy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Wykonawcy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ie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spacing w:lineRule="auto" w:line="256" w:before="0" w:after="34"/>
        <w:ind w:left="0" w:right="4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34"/>
        <w:ind w:left="0" w:right="462"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tolarka okienna  </w:t>
      </w:r>
    </w:p>
    <w:p>
      <w:pPr>
        <w:pStyle w:val="Normal"/>
        <w:spacing w:lineRule="auto" w:line="256" w:before="0" w:after="34"/>
        <w:ind w:left="0" w:right="462"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miany istniejących okien drewnianych na okna PCV</w:t>
      </w:r>
    </w:p>
    <w:p>
      <w:pPr>
        <w:pStyle w:val="Normal"/>
        <w:ind w:left="24" w:right="685" w:hanging="10"/>
        <w:rPr/>
      </w:pPr>
      <w:r>
        <w:rPr/>
      </w:r>
    </w:p>
    <w:p>
      <w:pPr>
        <w:pStyle w:val="Normal"/>
        <w:ind w:left="10" w:right="685" w:hanging="10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489" w:right="245" w:hanging="0"/>
        <w:jc w:val="left"/>
        <w:rPr/>
      </w:pPr>
      <w:r>
        <w:rPr/>
        <w:t>Demontaż istniejących okien drewnianych, dostawa i montaż okien PCV</w:t>
      </w:r>
    </w:p>
    <w:p>
      <w:pPr>
        <w:pStyle w:val="Normal"/>
        <w:spacing w:lineRule="auto" w:line="273"/>
        <w:ind w:left="489" w:right="245" w:hanging="0"/>
        <w:jc w:val="left"/>
        <w:rPr/>
      </w:pPr>
      <w:r>
        <w:rPr/>
      </w:r>
    </w:p>
    <w:p>
      <w:pPr>
        <w:pStyle w:val="Normal"/>
        <w:spacing w:lineRule="auto" w:line="273"/>
        <w:ind w:left="10" w:right="245" w:hanging="10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robot są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17"/>
          <w:szCs w:val="17"/>
        </w:rPr>
      </w:pPr>
      <w:r>
        <w:rPr/>
        <w:t xml:space="preserve">Okna PCV </w:t>
      </w:r>
      <w:r>
        <w:rPr>
          <w:sz w:val="22"/>
        </w:rPr>
        <w:t>w kol. białym, uchylne 7-komorowe U=0,9W/m2*K. W każdym oknie zamontowany nawiewnik higrosterowany  akustyczny z możliwością przymknięcia i okapem akustycznym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sz w:val="22"/>
        </w:rPr>
        <w:t>( przepływ powietrza 5-30m3/h, tłumienie 39dB).</w:t>
      </w:r>
    </w:p>
    <w:p>
      <w:pPr>
        <w:pStyle w:val="Normal"/>
        <w:ind w:left="720" w:hanging="10"/>
        <w:rPr>
          <w:sz w:val="22"/>
        </w:rPr>
      </w:pPr>
      <w:r>
        <w:rPr>
          <w:sz w:val="22"/>
        </w:rPr>
        <w:t>Uwaga: Okna zamontowane na wys.1,8m. Do jednego okna należy zamontować otwieracz z poziomu podłogi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Kotwy stalowe, </w:t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ind w:left="9" w:hanging="0"/>
        <w:jc w:val="left"/>
        <w:rPr/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>drobny sprzęt pomocniczy niezbędny do wykonania robót demontażowych i montażowych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10" w:right="10" w:hanging="10"/>
        <w:rPr/>
      </w:pP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>Zgodnie z „Warunkami technicznymi wykonania i odbioru robót budowlano-montażowych" oraz instrukcją producenta .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Zasady kontroli jakości powinny być zgodne z wymogami PN-88/B-10085 dla stolarki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okiennej i drzwiowej, PN-72/B-10180 dla robót szklarskich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Ocena jakości powinna obejmować: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sprawdzenie zgodności wymiarów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sprawdzenie zgodności elementów odtwarzanych z elementami dostarczonymi do odwzorow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sprawdzenie jakości materiałów z których została wykonana stolarka, prawidłowości wykonania z uwzględnieniem szczegółów konstrukcyjnych, sprawdzenie działania skrzydeł i elementów ruchomych, okuć oraz ich funkcjonowania, sprawdzenie prawidłowości zmontowania i uszczelnienia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lineRule="auto" w:line="254" w:before="0" w:after="9"/>
        <w:ind w:left="489" w:hanging="480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spacing w:lineRule="auto" w:line="256" w:before="0" w:after="34"/>
        <w:ind w:left="0" w:right="462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u w:val="single"/>
        </w:rPr>
      </w:pPr>
      <w:r>
        <w:rPr>
          <w:b/>
          <w:u w:val="single"/>
        </w:rPr>
        <w:t>Tynki renowacyjne i przepony poziome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2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konaniem i malowaniem tynków renowacyjnych wewnętrznych oraz wykonaniem przepony poziomej w ścianach z cegły.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Skucie istniejących tynków wewnętrznych z wywiezieniem gruzu. Impregnacja biobójcza          ścian. Wykonanie nowych tynków renowacyjnych na ścianach. Malowanie tynków renowacyjnych farbą systemową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</w:t>
      </w:r>
      <w:r>
        <w:rPr/>
        <w:t>Wykonanie otworów, przygotowanie powierzchni, wykonanie przepony poziomej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robot są: </w:t>
      </w:r>
    </w:p>
    <w:p>
      <w:pPr>
        <w:pStyle w:val="Normal"/>
        <w:numPr>
          <w:ilvl w:val="0"/>
          <w:numId w:val="12"/>
        </w:numPr>
        <w:spacing w:lineRule="auto" w:line="273"/>
        <w:ind w:left="720" w:right="10" w:hanging="360"/>
        <w:rPr/>
      </w:pPr>
      <w:r>
        <w:rPr/>
        <w:t>Materiały wchodzące w skład systemu tynków renowacyjnych wewnętrznych - środki impregnujące, grzybobójcze, mieszanki tynkowe renowacyjne podkładowe i            nawierzchniowe, farba silikatowa .</w:t>
      </w:r>
    </w:p>
    <w:p>
      <w:pPr>
        <w:pStyle w:val="Normal"/>
        <w:numPr>
          <w:ilvl w:val="0"/>
          <w:numId w:val="12"/>
        </w:numPr>
        <w:spacing w:lineRule="auto" w:line="273"/>
        <w:ind w:left="720" w:right="10" w:hanging="360"/>
        <w:rPr/>
      </w:pPr>
      <w:r>
        <w:rPr/>
        <w:t>Materiały wchodzące w skład systemu zapobiegającemu podciąganiu – preparat iniekcyjny, zaprawa do uszczelnień</w:t>
      </w:r>
    </w:p>
    <w:p>
      <w:pPr>
        <w:pStyle w:val="Normal"/>
        <w:spacing w:lineRule="auto" w:line="256" w:before="0" w:after="0"/>
        <w:ind w:left="336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>Wszystkie materiały do wykonania tynków renowacyjnych i przepon poziomych muszą wchodzić w skład jednego z systemów i pochodzić od jednego producenta oraz posiadać certyfikat WTA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sytemu tynków renowacyjnych wewnętrznych i przepon poziomych.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spacing w:lineRule="auto" w:line="254" w:before="0" w:after="9"/>
        <w:ind w:left="720" w:hanging="0"/>
        <w:jc w:val="left"/>
        <w:rPr/>
      </w:pPr>
      <w:r>
        <w:rPr/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Odbiór robót związanych z wykonaniem izolacji poziomej z użyciem preparatu powinien zostać dokonany w możliwie najkrótszym czasie po zakończeniu prac, koniecznie przed innymi robotami na iniekowanych ścianach (np. tynkowaniem, izolowaniem, dociepleniem, licowaniem płytkami). Badaniu poddać ciągłość izolacji, rozstaw otworów, stan nasycenia i dokładność zasklepienia otworów. </w:t>
      </w:r>
    </w:p>
    <w:p>
      <w:pPr>
        <w:pStyle w:val="Normal"/>
        <w:ind w:left="24" w:right="10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Cs w:val="24"/>
        </w:rPr>
      </w:pPr>
      <w:r>
        <w:rPr>
          <w:color w:val="000000"/>
          <w:szCs w:val="24"/>
        </w:rPr>
        <w:t>Badania tynków powinny być przeprowadzane w sposób podany w normie PN-70/B-10100 p. 4.3. i powinny umożliwić ocenę wszystkich wymagań, a w szczególności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jakości zastosowanych materiałów i wyrobów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prawidłowości przygotowania podłoży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zyczepności tynków do podłoża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grubości tynku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wyglądu powierzchni tynku,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Cs w:val="24"/>
        </w:rPr>
      </w:pPr>
      <w:r>
        <w:rPr>
          <w:color w:val="000000"/>
          <w:szCs w:val="24"/>
        </w:rPr>
        <w:t>- prawidłowość wykonania powierzchni i krawędzi tynku,</w:t>
      </w:r>
    </w:p>
    <w:p>
      <w:pPr>
        <w:pStyle w:val="Normal"/>
        <w:ind w:left="0" w:right="10" w:hanging="0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0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u w:val="single"/>
        </w:rPr>
      </w:pPr>
      <w:r>
        <w:rPr>
          <w:b/>
          <w:u w:val="single"/>
        </w:rPr>
        <w:t>Tynki wewnętrzne i malowanie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3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tynkowaniem i malowaniem ścian i stropów nie poddanych renowacji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 xml:space="preserve">Zeskrobanie starych powłok malarskich, drobne naprawy istniejącego tynku, wyrównanie powierzchni szpachlówką cem-wapienną z zatarciem na gładko, gruntowanie i malowanie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Szpachlówka cem-wapienna - </w:t>
      </w:r>
      <w:r>
        <w:rPr>
          <w:sz w:val="22"/>
          <w:szCs w:val="22"/>
        </w:rPr>
        <w:t xml:space="preserve">do ręcznego wykonywania wapienno-cementowych wypraw tynkarskich cienkowarstwowych na ścianach i sufitach wewnątrz pomieszczeń. </w:t>
      </w:r>
      <w:r>
        <w:rPr/>
        <w:t>oraz</w:t>
      </w:r>
      <w:r>
        <w:rPr>
          <w:sz w:val="22"/>
          <w:szCs w:val="22"/>
        </w:rPr>
        <w:t xml:space="preserve"> do wykonywania gładkiej warstwy pod farby lub tynki szlachetne na ścianach i sufitach z podkładowymi tynkami cementowo-wapiennymi lub na podłożach betonowych.</w:t>
      </w:r>
    </w:p>
    <w:p>
      <w:pPr>
        <w:pStyle w:val="Normal"/>
        <w:numPr>
          <w:ilvl w:val="0"/>
          <w:numId w:val="12"/>
        </w:numPr>
        <w:spacing w:lineRule="auto" w:line="273"/>
        <w:ind w:left="720" w:right="10" w:hanging="360"/>
        <w:rPr/>
      </w:pPr>
      <w:r>
        <w:rPr>
          <w:sz w:val="22"/>
        </w:rPr>
        <w:t>Farba emulsyjna naturalnie ekologiczna, matowa,  na biobazie, bez zawartości rozpuszczalników, bardzo dobrze zmywalna przy zachowaniu matowej powłoki - odporność na  szorowanie na mokro klasa 3 PN-EN 13300</w:t>
      </w:r>
    </w:p>
    <w:p>
      <w:pPr>
        <w:pStyle w:val="Normal"/>
        <w:numPr>
          <w:ilvl w:val="0"/>
          <w:numId w:val="12"/>
        </w:numPr>
        <w:spacing w:lineRule="auto" w:line="273"/>
        <w:ind w:left="720" w:right="10" w:hanging="360"/>
        <w:rPr/>
      </w:pPr>
      <w:r>
        <w:rPr/>
        <w:t xml:space="preserve">Grunty wg wskazań producenta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Przed przystąpieniem do robót tynkarsko-malarskich należy przeprowadzić badanie podłoży oraz materiałów, które będą wykorzystywane do wykonywa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Wygląd powierzchni podłoży należy oceniać wizualnie, z odległości około 1 m, w rozproszonym świetle dziennym lub sztucznym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Bezpośrednio przed użyciem należy sprawdzić: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czy dostawca dostarczył dokumenty świadczące o dopuszczeniu do obrotu i powszechnego lub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jednostkowego zastosowania wyrobów używanych w robotach malarskich,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Cs w:val="24"/>
        </w:rPr>
        <w:t xml:space="preserve">– </w:t>
      </w:r>
      <w:r>
        <w:rPr>
          <w:szCs w:val="24"/>
        </w:rPr>
        <w:t>terminy przydatności do użycia podane na opakowaniach</w:t>
      </w:r>
      <w:r>
        <w:rPr>
          <w:sz w:val="22"/>
        </w:rPr>
        <w:t>,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Cs w:val="24"/>
        </w:rPr>
      </w:pPr>
      <w:r>
        <w:rPr>
          <w:color w:val="000000"/>
          <w:szCs w:val="24"/>
        </w:rPr>
        <w:t>Badania tynków powinny być przeprowadzane w sposób podany w normie PN-70/B-10100 p. 4.3. i powinny umożliwić ocenę wszystkich wymagań, a w szczególności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jakości zastosowanych materiałów i wyrobów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prawidłowości przygotowania podłoży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zyczepności tynków do podłoża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grubości tynku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wyglądu powierzchni tynku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awidłowość wykonania powierzchni i krawędzi tynku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Ocena jakości powłok malarskich obejmuje: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wyglądu zewnętrznego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zgodności barwy i połysku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odporności na wycieranie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przyczepności powłoki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odporności na zmywanie.</w:t>
      </w:r>
    </w:p>
    <w:p>
      <w:pPr>
        <w:pStyle w:val="Normal"/>
        <w:ind w:left="0" w:right="1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dłoża, izolacje i posadzki  z płytek i wykładzin PCV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4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mianą podłoży i posadzek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Zerwanie starych wykładzin, skucie starego, nierównego lub zniszczonego podłoża, Wykonanie nowej wylewki wraz z izolacjami, ułożenie nowej posadzki z płytek Gres i wykładzin PCV z cokolikami przyściennymi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Zaprawy do wykonania wylewek podłogowych produkowane w postaci suchych mieszanek, złożonych z odpowiednio dobranych kruszyw, spoiw i różnych dodatków (zmniejszających skurcz, poprawiających urabialność, rozlewność itp.), dostarczanych w workach. Wymagają one jedynie wymieszania z wodą w odpowiedniej proporcji - jest ona podana przez producenta na opakowaniu. Gwarantuje to jednolite parametry i niski skurcz. Po wymieszaniu, podkłady mogą mieć konsystencję: gęstoplastyczną lub półsuchą (grube jastrychy), albo też półpłynną bądź płynną (cienkie wylewki samopoziomujące).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rStyle w:val="St"/>
        </w:rPr>
        <w:t xml:space="preserve">Elastyczna, bezspoinowa powłoka uszczelniająca </w:t>
      </w:r>
      <w:r>
        <w:rPr/>
        <w:t xml:space="preserve">wykonana na bazie żywic syntetycznych z systemowymi taśmami uszczelniającymi. </w:t>
      </w:r>
      <w:r>
        <w:rPr>
          <w:color w:val="000000"/>
        </w:rPr>
        <w:t>Należy ją nakładać na wcześniej przygotowane podłoże w dwóch warstwach.</w:t>
      </w:r>
      <w:r>
        <w:rPr/>
        <w:t xml:space="preserve"> Narożniki należy dodatkowo uszczelnić przy pomocy taśm systemowych.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Płytki Gres </w:t>
      </w:r>
      <w:r>
        <w:rPr>
          <w:sz w:val="22"/>
          <w:szCs w:val="22"/>
        </w:rPr>
        <w:t xml:space="preserve">30x30cm -  rektyfikowane, antypoślizgowe min.R10, V klasy ścieralności, odporność na zginanie 35N/mm2, nasiąkliwość &lt; 0,5%, plamoodporność &gt; klasy 3). </w:t>
      </w:r>
    </w:p>
    <w:p>
      <w:pPr>
        <w:pStyle w:val="NormalnyWeb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ej elastyczny, fuga epoksydowa elastyczna.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sz w:val="22"/>
          <w:szCs w:val="22"/>
        </w:rPr>
        <w:t>Wykładziny PCV – heterogeniczna,  klasy 34,  gr. całkowita min. 2,0mm, gr. warstwy użytkowej min.0,7mm z powłoką PUR. Reakcja na ogień B</w:t>
      </w:r>
      <w:r>
        <w:rPr>
          <w:sz w:val="22"/>
          <w:szCs w:val="22"/>
          <w:vertAlign w:val="subscript"/>
        </w:rPr>
        <w:t>fl</w:t>
      </w:r>
      <w:r>
        <w:rPr>
          <w:sz w:val="22"/>
          <w:szCs w:val="22"/>
        </w:rPr>
        <w:t>s1, antypoślizgowość min.R10, brak uszkodzeń na oddziaływanie nóżek mebli i kółek krzeseł.</w:t>
      </w:r>
    </w:p>
    <w:p>
      <w:pPr>
        <w:pStyle w:val="NormalnyWeb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Grunty i kleje wg wskazań producent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chwyt przyścienny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5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montażem pochwytu ściennego przy zejściu do piwnic</w:t>
      </w:r>
    </w:p>
    <w:p>
      <w:pPr>
        <w:pStyle w:val="Normal"/>
        <w:ind w:left="24" w:right="685" w:hanging="10"/>
        <w:rPr/>
      </w:pPr>
      <w:r>
        <w:rPr/>
      </w:r>
    </w:p>
    <w:p>
      <w:pPr>
        <w:pStyle w:val="Normal"/>
        <w:ind w:left="24" w:right="685" w:hanging="10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Dostawa i montaż pochwytu ściennego</w:t>
      </w:r>
      <w:r>
        <w:rPr>
          <w:b/>
        </w:rPr>
        <w:t xml:space="preserve"> </w:t>
      </w:r>
      <w:r>
        <w:rPr/>
        <w:t>przy zejściu do piwnic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Rura d=50mm , wsporniki, rozety maskujące ze stali nierdzewnej , satynowanej,  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>Kotwy wklejane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spacing w:before="0" w:after="5"/>
        <w:ind w:left="10" w:right="10" w:hanging="1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4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5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7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9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1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3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4">
    <w:name w:val="WW8Num1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23:00Z</dcterms:created>
  <dc:creator>j.brzezniak</dc:creator>
  <dc:description/>
  <cp:keywords/>
  <dc:language>en-US</dc:language>
  <cp:lastModifiedBy>m.dabrowska</cp:lastModifiedBy>
  <cp:lastPrinted>2017-09-26T08:37:00Z</cp:lastPrinted>
  <dcterms:modified xsi:type="dcterms:W3CDTF">2017-09-27T10:24:00Z</dcterms:modified>
  <cp:revision>3</cp:revision>
  <dc:subject/>
  <dc:title>Specyfikacja techniczna- tynki renowacyjne w piwnicy</dc:title>
</cp:coreProperties>
</file>